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4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I/337 55 Hořelec - oprava silnice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Synek Jiří</cp:lastModifiedBy>
  <cp:lastPrinted>2020-06-01T10:50:00Z</cp:lastPrinted>
  <dcterms:modified xsi:type="dcterms:W3CDTF">2024-04-14T08:51:00Z</dcterms:modified>
  <cp:revision>3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